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8</w:t>
        <w:tab/>
        <w:t>4.</w:t>
        <w:tab/>
        <w:t>Form: Retraction of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8-1</w:t>
        <w:tab/>
        <w:t>Retraction of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withstanding any different impression that you may have received from any previous communication or conduct, we intend to perform the contract between us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describe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